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938655" cy="985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GROUPE HOSPITALIER LA ROCHELLE RE AU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Rue du Dr Schweitz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17 019 LA ROCHELLE CEDE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ARCHE DE FOURNITURES COURANTES ET DE SERVICES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Marché d’exploitation des installations thermiques, aérauliques et électriq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  <w:t>Annexe 6 : Astreinte TC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  <w:r>
        <w:br w:type="page"/>
      </w:r>
    </w:p>
    <w:p>
      <w:pPr>
        <w:pStyle w:val="TitreduSommaire"/>
        <w:pBdr>
          <w:bottom w:val="single" w:sz="4" w:space="1" w:color="000000"/>
        </w:pBdr>
        <w:rPr>
          <w:rFonts w:ascii="Trebuchet MS" w:hAnsi="Trebuchet MS" w:cs="Trebuchet MS"/>
          <w:u w:val="none"/>
        </w:rPr>
      </w:pPr>
      <w:r>
        <w:rPr>
          <w:rFonts w:cs="Trebuchet MS" w:ascii="Trebuchet MS" w:hAnsi="Trebuchet MS"/>
          <w:u w:val="none"/>
        </w:rPr>
        <w:t>SOMMAIRE</w:t>
      </w:r>
    </w:p>
    <w:p>
      <w:pPr>
        <w:pStyle w:val="TitreduSommaire"/>
        <w:rPr>
          <w:rFonts w:ascii="Trebuchet MS" w:hAnsi="Trebuchet MS" w:cs="Trebuchet MS"/>
          <w:highlight w:val="yellow"/>
          <w:u w:val="none"/>
        </w:rPr>
      </w:pPr>
      <w:r>
        <w:rPr>
          <w:rFonts w:cs="Trebuchet MS" w:ascii="Trebuchet MS" w:hAnsi="Trebuchet MS"/>
          <w:highlight w:val="yellow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96521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streinte CHAUFFERIE : dépannage des Installations au contra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796521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ASTREINTES TOUS CORPS D’ETA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19796521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streinte technique de Bas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19796521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SE : L’astreinte technique TCE en semaine IMPAIR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97965217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Reporting</w:t>
              <w:tab/>
              <w:t>5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caps/>
          <w:color w:val="FF0000"/>
          <w:sz w:val="20"/>
          <w:szCs w:val="20"/>
          <w:u w:val="single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caps/>
          <w:color w:val="FF0000"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Normal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</w:r>
    </w:p>
    <w:p>
      <w:pPr>
        <w:pStyle w:val="Heading1"/>
        <w:numPr>
          <w:ilvl w:val="0"/>
          <w:numId w:val="5"/>
        </w:numPr>
        <w:rPr>
          <w:lang w:val="fr-FR"/>
        </w:rPr>
      </w:pPr>
      <w:bookmarkStart w:id="0" w:name="__RefHeading___Toc197965214"/>
      <w:bookmarkEnd w:id="0"/>
      <w:r>
        <w:rPr>
          <w:lang w:val="fr-FR"/>
        </w:rPr>
        <w:t>Les ASTREINTES TOUS CORPS D’ETA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es astreintes tous corps d’état s’organisent de la manière suivante :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u lundi au jeudi, de 17H au lendemain 8H, y compris les jours fériés en semaine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Le week-end du vendredi 17H au lundi 8H</w:t>
      </w:r>
    </w:p>
    <w:p>
      <w:pPr>
        <w:pStyle w:val="Heading1"/>
        <w:numPr>
          <w:ilvl w:val="0"/>
          <w:numId w:val="5"/>
        </w:numPr>
        <w:rPr>
          <w:lang w:val="fr-FR"/>
        </w:rPr>
      </w:pPr>
      <w:r>
        <w:rPr>
          <w:lang w:val="fr-FR"/>
        </w:rPr>
        <w:t>Objectif :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val="fr-FR" w:eastAsia="en-US"/>
        </w:rPr>
      </w:pPr>
      <w:r>
        <w:rPr>
          <w:rFonts w:eastAsia="Calibri" w:cs="Trebuchet MS" w:ascii="Trebuchet MS" w:hAnsi="Trebuchet MS"/>
          <w:sz w:val="22"/>
          <w:szCs w:val="22"/>
          <w:lang w:val="fr-FR"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Ces interventions ont pour but de rétablir le fonctionnement normale d’une installation ou d’un ouvrage, suite à une panne, un dysfonctionnement, un sinistre quelconque, une alerte… à l’aide de réglages simples prévus par le constructeur pour les utilisateurs, sur des organes accessibles et ne nécessitant aucun démontage ou ouverture de l’équipement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Au cas où la situation normale ne peut être rétablie, le Titulaire mettra les installations en sécurité et en informera l’administrateur de garde pour qu’il puisse décider des autres mesures éventuelles à apporter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installations concernées pour ces interventions sont :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installations de chauffage, ventilation, climatisation, plomberie et électricité BT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 système d’appel malade, le réarmement du système de sécurité incendie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ouvrages ayant subis un désordre réparable sans devoir faire appel à une main d’œuvre spécialisée (exemple : mise en place d’un contreplaqué sur une fenêtre cassée, nettoyage d’un sol, bâchage en cas d’inondation, …sous réserve que le matériel soit disponible sur le site)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a première intervention sur des équipements ayant un contrat annexe mais pour lesquels vous ferez la première intervention et l’accompagnement le cas échéant.</w:t>
      </w:r>
    </w:p>
    <w:p>
      <w:pPr>
        <w:pStyle w:val="P1"/>
        <w:ind w:left="1287" w:hanging="0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 délai d’intervention est fixé à 1 heure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a facturation trimestrielle comprendra 3 volets :</w:t>
      </w:r>
    </w:p>
    <w:p>
      <w:pPr>
        <w:pStyle w:val="P1"/>
        <w:numPr>
          <w:ilvl w:val="0"/>
          <w:numId w:val="2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Un forfait annuel correspondant à la mise en place de l’astreinte</w:t>
      </w:r>
    </w:p>
    <w:p>
      <w:pPr>
        <w:pStyle w:val="P1"/>
        <w:numPr>
          <w:ilvl w:val="0"/>
          <w:numId w:val="2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Un forfait pour chaque appel correspondant à la mobilisation d’un technicien et au trajet AR</w:t>
      </w:r>
    </w:p>
    <w:p>
      <w:pPr>
        <w:pStyle w:val="P1"/>
        <w:numPr>
          <w:ilvl w:val="0"/>
          <w:numId w:val="2"/>
        </w:numPr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 xml:space="preserve">Un coût horaire correspondant </w:t>
      </w:r>
      <w:r>
        <w:rPr>
          <w:rFonts w:eastAsia="Calibri" w:cs="Trebuchet MS" w:ascii="Trebuchet MS" w:hAnsi="Trebuchet MS"/>
          <w:sz w:val="22"/>
          <w:szCs w:val="22"/>
          <w:u w:val="single"/>
          <w:lang w:eastAsia="en-US"/>
        </w:rPr>
        <w:t>au temps passé sur site</w:t>
      </w:r>
      <w:r>
        <w:rPr>
          <w:rFonts w:eastAsia="Calibri" w:cs="Trebuchet MS" w:ascii="Trebuchet MS" w:hAnsi="Trebuchet MS"/>
          <w:sz w:val="22"/>
          <w:szCs w:val="22"/>
          <w:lang w:eastAsia="en-US"/>
        </w:rPr>
        <w:t>, et en y rajoutant les coûts des matériaux éventuellement mis en œuvre.</w:t>
      </w:r>
      <w:r>
        <w:br w:type="page"/>
      </w:r>
    </w:p>
    <w:p>
      <w:pPr>
        <w:pStyle w:val="Normal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Heading2"/>
        <w:numPr>
          <w:ilvl w:val="1"/>
          <w:numId w:val="5"/>
        </w:numPr>
        <w:rPr>
          <w:lang w:val="fr-FR"/>
        </w:rPr>
      </w:pPr>
      <w:bookmarkStart w:id="1" w:name="__RefHeading___Toc197965216"/>
      <w:bookmarkEnd w:id="1"/>
      <w:r>
        <w:rPr>
          <w:lang w:val="fr-FR"/>
        </w:rPr>
        <w:t>Les différentes PSE :</w:t>
      </w:r>
    </w:p>
    <w:p>
      <w:pPr>
        <w:pStyle w:val="Normal"/>
        <w:ind w:left="567" w:hanging="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  <w:bookmarkStart w:id="2" w:name="__RefHeading___Toc197965216"/>
      <w:bookmarkStart w:id="3" w:name="__RefHeading___Toc197965216"/>
      <w:bookmarkEnd w:id="3"/>
    </w:p>
    <w:p>
      <w:pPr>
        <w:pStyle w:val="Normal"/>
        <w:ind w:left="567" w:hanging="0"/>
        <w:rPr/>
      </w:pPr>
      <w:r>
        <w:rPr/>
        <w:t>Pour avoir une modularité optimale, l’hôpital organise les PSE de la manière suivante :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56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E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treinte semaine, semaine pair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2" w:hanging="0"/>
              <w:rPr/>
            </w:pPr>
            <w:r>
              <w:rPr>
                <w:rFonts w:cs="Trebuchet MS" w:ascii="Trebuchet MS" w:hAnsi="Trebuchet MS"/>
              </w:rPr>
              <w:t>L’astreinte se déroule toutes les semaines paires, du lundi au jeudi, de 17H au lendemain 8H, y compris si un jour férié s’y trouv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E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treinte semaine, semaine impair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’astreinte se déroule toutes les semaines impaires, du lundi au jeudi, de 17H au lendemain 8H, y compris si un jour férié s’y trouv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E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treinte week-end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us les week-end du vendredi 17H au lundi 8H</w:t>
            </w:r>
          </w:p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E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treinte exceptionnelle sur une semain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’astreinte se déroule de manière exceptionnelle sur une semaine, du lundi au jeudi, de 17H au lendemain 8H, y compris si un jour férié s’y trouve.</w:t>
            </w:r>
          </w:p>
        </w:tc>
      </w:tr>
    </w:tbl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1"/>
          <w:numId w:val="5"/>
        </w:numPr>
        <w:rPr/>
      </w:pPr>
      <w:r>
        <w:rPr/>
        <w:t>Périmètre d’intervention de l’entreprise extérieure 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2126"/>
      </w:tblGrid>
      <w:tr>
        <w:trPr>
          <w:trHeight w:val="6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érimètre de l’astrei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jet de l’interven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ma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eek-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servation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us les éléments touchant à la sécurité incendie :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alarme incendie, un dérangement, une ventouse de portes coupe-feu,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coupure électrique (prise électrique, lumière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les appels-mal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tervention limitée à leur connaissanc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e régéther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  <w:highlight w:val="yellow"/>
              </w:rPr>
            </w:pPr>
            <w:r>
              <w:rPr>
                <w:rFonts w:cs="Arial" w:ascii="Century Gothic" w:hAnsi="Century Gothic"/>
                <w:highlight w:val="yellow"/>
              </w:rPr>
              <w:t>un problème sur un téléphone ou un DECT ou un équipement infor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highlight w:val="yellow"/>
              </w:rPr>
            </w:pPr>
            <w:r>
              <w:rPr>
                <w:rFonts w:cs="Arial" w:ascii="Century Gothic" w:hAnsi="Century Gothic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highlight w:val="yellow"/>
              </w:rPr>
            </w:pPr>
            <w:r>
              <w:rPr>
                <w:rFonts w:cs="Arial" w:ascii="Century Gothic" w:hAnsi="Century Gothic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highlight w:val="yellow"/>
              </w:rPr>
              <w:t>Contacter l’astreinte informatiqu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e porte auto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lave-vaiss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lave-bass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débouchage (lavabo, WC, douche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fuite import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important problème de chasse d’e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’absence d’eau chau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vitre cassé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n volet bloqué (roulant ou non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n problème sur une porte ou une fenêt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 chauff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les fluides médicau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tacter directement Air Liquide Santé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 présence de nuisibles (fourmis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n couvert par l’astreinte. Contacter le service technique durant leur présence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blème sur un lit médicali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stion des mate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stion des déche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les interventions sur des équipements, appareils ou systèmes en dehors du périmètre de la chaufferie, (appareils électroménagers, l’alarme intrusion, les lave-bassins, …) l’intervention de l’astreinte se limite à vérifier la présence de l’eau ou de l’électricité. Il n’y a pas de réparation de l’équipement.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Si un matériel de prêt est disponible, le technicien peut procéder à son installation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cs="Arial" w:ascii="Century Gothic" w:hAnsi="Century Gothic"/>
        </w:rPr>
        <w:t>Sauf en jour férié, l’astreinte en semaine a un périmètre plus restreint que durant le week-end. Ainsi, les problèmes de régéthermie, de volets roulants, de portes ou de fenêtres, de lave-vaisselle ou lave-bassin sont à aborder avec le service technique du site dès le lendemain et ne rentrent plus dans l’astreinte durant la semaine (sauf durant un jour férié)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2"/>
        <w:numPr>
          <w:ilvl w:val="1"/>
          <w:numId w:val="5"/>
        </w:numPr>
        <w:rPr/>
      </w:pPr>
      <w:r>
        <w:rPr/>
        <w:t>Bilan de l’intervention 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493"/>
        <w:gridCol w:w="1352"/>
        <w:gridCol w:w="3562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tif de l’intervention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En fin d’intervention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lan de l’intervention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onction rétablie ?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ction Possible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us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 technicien fait son rapport à l’administrateur de gard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U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in de l’intervention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L’administrateur de garde </w:t>
            </w:r>
            <w:r>
              <w:rPr>
                <w:rFonts w:cs="Arial" w:ascii="Century Gothic" w:hAnsi="Century Gothic"/>
              </w:rPr>
              <w:t>juge de l’opportunité de faire intervenir l’entreprise de maintenance au contrat.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284" w:hanging="0"/>
        <w:rPr/>
      </w:pPr>
      <w:r>
        <w:rPr>
          <w:rFonts w:cs="Arial" w:ascii="Century Gothic" w:hAnsi="Century Gothic"/>
        </w:rPr>
        <w:t>Si une entreprise de maintenance en contrat avec l’hôpital doit intervenir, l’</w:t>
      </w:r>
      <w:r>
        <w:rPr>
          <w:rFonts w:cs="Arial" w:ascii="Century Gothic" w:hAnsi="Century Gothic"/>
          <w:b/>
        </w:rPr>
        <w:t>astreinte</w:t>
      </w:r>
      <w:r>
        <w:rPr>
          <w:rFonts w:cs="Arial" w:ascii="Century Gothic" w:hAnsi="Century Gothic"/>
        </w:rPr>
        <w:t xml:space="preserve"> peut être missionnée pour la contacter et potentiellement l’accompagner afin de la guider sur la zone d’intervention.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2"/>
        <w:numPr>
          <w:ilvl w:val="1"/>
          <w:numId w:val="5"/>
        </w:numPr>
        <w:rPr>
          <w:lang w:val="fr-FR"/>
        </w:rPr>
      </w:pPr>
      <w:bookmarkStart w:id="4" w:name="__RefHeading___Toc197965217"/>
      <w:bookmarkEnd w:id="4"/>
      <w:r>
        <w:rPr>
          <w:lang w:val="fr-FR"/>
        </w:rPr>
        <w:t>Reporting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ur chaque intervention, le technicien notera dans le cahier dédié à cet effet son heure d’arrivée, son heure de départ et l’objet de son intervention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enverra également un mail dans les 12H au technicien référent du site pour l’avertir de son intervention.</w:t>
      </w:r>
    </w:p>
    <w:p>
      <w:pPr>
        <w:pStyle w:val="Normal"/>
        <w:ind w:right="-52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ind w:right="-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ind w:left="432" w:right="-52" w:hanging="432"/>
        <w:rPr>
          <w:lang w:val="fr-FR"/>
        </w:rPr>
      </w:pPr>
      <w:r>
        <w:rPr>
          <w:lang w:val="fr-FR"/>
        </w:rPr>
        <w:t>BILAN 2023 &amp; 20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ombre et temps moyen d’intervention sur 2023 &amp; 2024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39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emaine paire ou impai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eek-end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En moyenne : 28 interventions par an  pour un total de 27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/>
              <w:t>En moyenne : 46 interventions par an  pour un total de 46H</w:t>
            </w:r>
          </w:p>
        </w:tc>
      </w:tr>
    </w:tbl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left"/>
        <w:rPr/>
      </w:pPr>
      <w:r>
        <w:rPr/>
        <w:t>Ventilation des 31 interventions 2023 &amp; 2024 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127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Objet de l’interven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b intervention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Problème sur une porte (perte clé, mauvaise fermeture, …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Problème de plomberie (douche, lavabo, WC bouché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Problème sur l’appel-mala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Problème électrique (disjonction, lumière HS, …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Problème sur un lit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Problème sur le S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Dive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Problème sur des volets ou des fenêt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Problème sur un lave-vaissel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ot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4">
    <w:lvl w:ilvl="0">
      <w:start w:val="65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296" w:firstLine="414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864" w:firstLine="8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480" w:after="0"/>
      <w:outlineLvl w:val="0"/>
    </w:pPr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00" w:after="120"/>
      <w:outlineLvl w:val="1"/>
    </w:pPr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240" w:after="60"/>
      <w:outlineLvl w:val="2"/>
    </w:pPr>
    <w:rPr>
      <w:bCs w:val="false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eastAsia="Times New Roman" w:cs="Arial"/>
      <w:bCs/>
      <w:i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character" w:styleId="Titre2Car">
    <w:name w:val="Titre 2 Car"/>
    <w:qFormat/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character" w:styleId="Titre3Car">
    <w:name w:val="Titre 3 Car"/>
    <w:qFormat/>
    <w:rPr>
      <w:rFonts w:ascii="Trebuchet MS" w:hAnsi="Trebuchet MS" w:eastAsia="Times New Roman" w:cs="Trebuchet MS"/>
      <w:b/>
      <w:i/>
      <w:caps/>
      <w:sz w:val="22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rFonts w:ascii="Arial" w:hAnsi="Arial" w:eastAsia="Times New Roman" w:cs="Arial"/>
      <w:sz w:val="22"/>
      <w:szCs w:val="24"/>
    </w:rPr>
  </w:style>
  <w:style w:type="character" w:styleId="CorpsdetexteCar">
    <w:name w:val="Corps de texte Car"/>
    <w:qFormat/>
    <w:rPr>
      <w:sz w:val="22"/>
      <w:szCs w:val="22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</w:rPr>
  </w:style>
  <w:style w:type="character" w:styleId="EntteCar">
    <w:name w:val="En-tête Car"/>
    <w:qFormat/>
    <w:rPr>
      <w:rFonts w:ascii="Arial" w:hAnsi="Arial" w:eastAsia="Times New Roman" w:cs="Arial"/>
      <w:sz w:val="22"/>
      <w:szCs w:val="24"/>
      <w:lang w:val="en-US"/>
    </w:rPr>
  </w:style>
  <w:style w:type="character" w:styleId="PieddepageCar">
    <w:name w:val="Pied de page Car"/>
    <w:qFormat/>
    <w:rPr>
      <w:sz w:val="22"/>
      <w:szCs w:val="22"/>
    </w:rPr>
  </w:style>
  <w:style w:type="character" w:styleId="Titre4Car">
    <w:name w:val="Titre 4 Car"/>
    <w:qFormat/>
    <w:rPr>
      <w:rFonts w:ascii="Arial" w:hAnsi="Arial" w:eastAsia="Times New Roman" w:cs="Arial"/>
      <w:bCs/>
      <w:i/>
      <w:sz w:val="22"/>
      <w:szCs w:val="28"/>
      <w:u w:val="single"/>
      <w:lang w:val="en-US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itre6Car">
    <w:name w:val="Titre 6 Car"/>
    <w:qFormat/>
    <w:rPr>
      <w:rFonts w:eastAsia="Times New Roman"/>
      <w:b/>
      <w:bCs/>
      <w:sz w:val="22"/>
      <w:szCs w:val="22"/>
      <w:lang w:val="en-US"/>
    </w:rPr>
  </w:style>
  <w:style w:type="character" w:styleId="Titre7Car">
    <w:name w:val="Titre 7 Car"/>
    <w:qFormat/>
    <w:rPr>
      <w:rFonts w:eastAsia="Times New Roman"/>
      <w:sz w:val="24"/>
      <w:szCs w:val="24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5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mmentaire">
    <w:name w:val="Commentair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800" w:hanging="0"/>
      <w:jc w:val="both"/>
    </w:pPr>
    <w:rPr>
      <w:rFonts w:ascii="Arial" w:hAnsi="Arial" w:eastAsia="Times New Roman" w:cs="Arial"/>
      <w:szCs w:val="24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>
      <w:spacing w:lineRule="auto" w:line="276" w:before="0" w:after="2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itreduSommaire">
    <w:name w:val="Titre du Sommaire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uces2">
    <w:name w:val="Liste à puces 2"/>
    <w:basedOn w:val="Normal"/>
    <w:qFormat/>
    <w:pPr>
      <w:spacing w:lineRule="auto" w:line="360" w:before="0" w:after="0"/>
      <w:ind w:left="540" w:hanging="0"/>
    </w:pPr>
    <w:rPr>
      <w:rFonts w:ascii="Trebuchet MS" w:hAnsi="Trebuchet MS" w:eastAsia="Times New Roman" w:cs="Trebuchet MS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P1">
    <w:name w:val="P1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6:00Z</dcterms:created>
  <dc:creator>m.liebaut</dc:creator>
  <dc:description/>
  <cp:keywords/>
  <dc:language>en-US</dc:language>
  <cp:lastModifiedBy>LECHAT Gael</cp:lastModifiedBy>
  <cp:lastPrinted>2018-04-05T08:04:00Z</cp:lastPrinted>
  <dcterms:modified xsi:type="dcterms:W3CDTF">2025-05-28T13:54:00Z</dcterms:modified>
  <cp:revision>266</cp:revision>
  <dc:subject/>
  <dc:title/>
</cp:coreProperties>
</file>